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Основы английской фразеологии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Основы английской фразеологии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Наталья Николаевна Амосова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Ленинградского ун-та (Ленинград)</w:t>
      </w:r>
    </w:p>
    <w:p>
      <w:pPr>
        <w:pStyle w:val="Normal"/>
        <w:tabs>
          <w:tab w:val="clear" w:pos="708"/>
          <w:tab w:val="left" w:pos="2379" w:leader="none"/>
        </w:tabs>
        <w:jc w:val="both"/>
        <w:rPr/>
      </w:pPr>
      <w:r>
        <w:rPr/>
        <w:t>[b]Год:[/b] 1963</w:t>
      </w:r>
    </w:p>
    <w:p>
      <w:pPr>
        <w:pStyle w:val="Normal"/>
        <w:jc w:val="both"/>
        <w:rPr/>
      </w:pPr>
      <w:r>
        <w:rPr/>
        <w:t>[b]Страниц:[/b] 207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4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 </w:t>
      </w:r>
      <w:r>
        <w:rPr>
          <w:lang w:val="en-US"/>
        </w:rPr>
        <w:t>dpi</w:t>
      </w:r>
      <w:r>
        <w:rPr/>
        <w:t>, текстовый слой)</w:t>
      </w:r>
    </w:p>
    <w:p>
      <w:pPr>
        <w:pStyle w:val="Normal"/>
        <w:jc w:val="both"/>
        <w:rPr/>
      </w:pPr>
      <w:r>
        <w:rPr/>
        <w:t>[b]Язык:[/b] русский, англий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</w:t>
      </w:r>
      <w:r>
        <w:rPr>
          <w:lang w:val="en-US"/>
        </w:rPr>
        <w:t>rusfolder.co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Книга представляет собой сокращенную редакцию докторской диссертации автора. В ней излагается обобщающая теория английской фразеологии, построенная на новых, впервые вводимых автором принципах трактовки языкового материала. В книге применен контекстологический метод анализа словесных сочетаний, обеспечивающий объективную классификацию фразеологических единиц и отграничение их от свободных сочетаний, а также разработаны основные понятия фразеологии как особой отрасли языкознания. Все это делает работу серьезным вкладом в теорию языка.</w:t>
      </w:r>
    </w:p>
    <w:p>
      <w:pPr>
        <w:pStyle w:val="Normal"/>
        <w:jc w:val="both"/>
        <w:rPr/>
      </w:pPr>
      <w:r>
        <w:rPr>
          <w:color w:val="000000"/>
        </w:rPr>
        <w:t>Книга предназначена для филологов-германистов, а также для всех лингвистов, занимающихся лексикологией и фразеологией на материале других язы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в полном описа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autoSpaceDE w:val="false"/>
        <w:jc w:val="both"/>
        <w:rPr>
          <w:caps/>
        </w:rPr>
      </w:pPr>
      <w:r>
        <w:rPr>
          <w:caps/>
          <w:color w:val="000000"/>
        </w:rPr>
        <w:t>Глава I. Переменный контекс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1. Контекст и ситуац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2. Типы переменного контекста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Глава II. Постоянный контекс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1. Фразе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2. Идио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3. Повторяемость и устойчивость контекс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4. Границы фразеологического фонда язы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а III. Состав компонентов и строение фразеологических единиц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1. Структурные типы фразеологических единиц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2. Границы и центр фразеологической единиц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. Экзоэлементные фразеологические единиц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 Фразеологические единицы с начальным глаголом to be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. Начальные и конечные служебные элементы во фразеологической единиц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 О центре (или стержне) фразеологической единицы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Глава IV. Внутренняя раздельнооформленность фразеологических единиц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1. Подвижный постоянный контекс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Синтаксические показател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 Морфологические показател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2. Неподвижный постоянный контекс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§ 3. Вопрос об эквивалентности фразеологической единицы слову</w:t>
      </w:r>
    </w:p>
    <w:p>
      <w:pPr>
        <w:pStyle w:val="Normal"/>
        <w:shd w:fill="FFFFFF" w:val="clear"/>
        <w:autoSpaceDE w:val="false"/>
        <w:jc w:val="both"/>
        <w:rPr>
          <w:caps/>
          <w:color w:val="000000"/>
        </w:rPr>
      </w:pPr>
      <w:r>
        <w:rPr>
          <w:caps/>
          <w:color w:val="000000"/>
        </w:rPr>
        <w:t>Глава V. Классификация фразеологических единиц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точники и сокращения их назва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Библиография по английской фразеологи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тел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[/spoiler]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epositfiles.com/files/8l3s5k6p7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url=http://rusfolder.com/39767640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4-02-08T15:09:00Z</dcterms:modified>
  <cp:revision>99</cp:revision>
  <dc:subject/>
  <dc:title/>
</cp:coreProperties>
</file>